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описание урока в 1 классе: « Ударный слог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: Сердюкова Кристина Иванов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работы: МОБУСОШ №18, х. Родников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повторение изученого  материал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урока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глубить знания учеников о слогах и роли ударен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143"/>
      </w:tblGrid>
      <w:tr>
        <w:trPr>
          <w:trHeight w:val="7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1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 в  1 классе по теме: « Ударный сло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2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рная рабо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исьмо маркером, проявитель, расположение объекта вне страницы с «якорем», скрытие объектов за шторкой.)</w:t>
            </w:r>
          </w:p>
        </w:tc>
      </w:tr>
      <w:tr>
        <w:trPr>
          <w:trHeight w:val="62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3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полнение тренировочных упраж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еремещение объекта, письмо маркером, проявитель, расположение объекта вне страницы с «якорем».)</w:t>
            </w:r>
          </w:p>
        </w:tc>
      </w:tr>
      <w:tr>
        <w:trPr>
          <w:trHeight w:val="70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4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полнение тренировочных упражнений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исьмо маркером, закрытие,скрытие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5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полнение тренировочных упражнений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исьмо маркером, скрытие, расположение объекта вне страницы с «якорем»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6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полнение тренировочных упраж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исьмо маркером, скрытие объектов за шторкой, перемещение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7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исание приёма:Перемещение,письмо маркером,проявитель с «якорем».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8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сок используемой литературы и источ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.А. Ханина, Е.В.Бахолдина-Поурочные разработки по русскому языку, первые уроки. Учебник для 1 класса.-Изд.4-е. перераб.-М.:Баласс,2012 г.Р.Н.Бунеев, Е.В.Бунеева, О.В.Пронина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ртинки с интерне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age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u</w:t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2:00Z</dcterms:created>
  <dc:creator>сш 22</dc:creator>
  <dc:description/>
  <cp:keywords/>
  <dc:language>en-US</dc:language>
  <cp:lastModifiedBy>зарема</cp:lastModifiedBy>
  <dcterms:modified xsi:type="dcterms:W3CDTF">2014-05-20T12:09:00Z</dcterms:modified>
  <cp:revision>11</cp:revision>
  <dc:subject/>
  <dc:title/>
</cp:coreProperties>
</file>